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ERNETWORKING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309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32"/>
        <w:jc w:val="both"/>
        <w:rPr/>
      </w:pPr>
      <w:r>
        <w:rPr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Ethernet and IEEE 802 Encapsulation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SLI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AR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d.</w:t>
        <w:tab/>
        <w:t>IP Rout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.</w:t>
        <w:tab/>
        <w:t>a.</w:t>
        <w:tab/>
        <w:t xml:space="preserve">Define and explain IP Routing Principles.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in detail about ICMP Host, Network Unreachable Errors and ICMP Redirect </w:t>
        <w:tab/>
        <w:t>Erro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Discuss in detail about User Datagram Protocol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DNS? Explain its basics and message format.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Explain about the TCP services and TCP Header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scribe in detail about TCP connection Establishment and Termination.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Explain about SNMP and its functions in detail with a neat sketch.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Elaborate on FTP and its functions in detail with a neat sketch.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Give a detailed description about MP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Explain MPLS key concepts in detail. Also give its features.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about Switching and Forwarding Operations in detail.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Describe in detail about the MPLS Frame Relay Network.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about the ATM Frame Relay Network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Give a detailed description on Traffic Engineering. </w:t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Explain about the OSPF in MPLS Networks in brief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3T04:08:00Z</dcterms:modified>
  <cp:revision>142</cp:revision>
  <dc:subject/>
  <dc:title>Reg</dc:title>
</cp:coreProperties>
</file>